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u w:val="single"/>
        </w:rPr>
        <w:t xml:space="preserve">Darganfod ffracsiwn o swm : </w:t>
      </w:r>
      <w:r>
        <w:rPr>
          <w:rFonts w:cs="Comic Sans MS" w:ascii="Comic Sans MS" w:hAnsi="Comic Sans MS"/>
          <w:i/>
          <w:iCs/>
          <w:sz w:val="28"/>
          <w:u w:val="single"/>
        </w:rPr>
        <w:t>Problemau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Ymarfer A</w:t>
      </w:r>
    </w:p>
    <w:p>
      <w:pPr>
        <w:pStyle w:val="Normal"/>
        <w:rPr>
          <w:rFonts w:ascii="Comic Sans MS" w:hAnsi="Comic Sans MS" w:cs="Comic Sans MS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u w:val="single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</w:t>
        <w:tab/>
        <w:t>‘Roedd gan Dafydd £12 yn ei boced. Gwariodd    o’i arian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Faint wariodd Dafydd? Faint o arian sydd ganddo ar ôl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57900</wp:posOffset>
            </wp:positionH>
            <wp:positionV relativeFrom="paragraph">
              <wp:posOffset>189230</wp:posOffset>
            </wp:positionV>
            <wp:extent cx="753110" cy="668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</w:t>
        <w:tab/>
        <w:t>Cerddodd Elwyn     o’i daith. Os oedd hyd ei daith yn 160km, faint a gerddodd?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.</w:t>
        <w:tab/>
        <w:t>Mae 32 o ddisgyblion mewn dosbarth. Mae     ohonynt yn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ferched. Sawl merch sydd yn y dosbarth? Sawl bachgen sydd yn y dosbarth?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.</w:t>
        <w:tab/>
        <w:t>Mewn etholiad, trodd     o’r etholwyr allan i bleidleisio. Os oedd 30,000 o etholwyr, faint a bleidleisiodd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72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8"/>
        </w:rPr>
        <w:t>5.</w:t>
        <w:tab/>
        <w:t xml:space="preserve">Pris teledu mewn siop yw £550. Mewn arthwerthiant </w:t>
      </w:r>
      <w:r>
        <w:rPr>
          <w:rFonts w:cs="Comic Sans MS" w:ascii="Comic Sans MS" w:hAnsi="Comic Sans MS"/>
          <w:i/>
          <w:iCs/>
          <w:sz w:val="28"/>
        </w:rPr>
        <w:t>(sale)</w:t>
      </w:r>
      <w:r>
        <w:rPr>
          <w:rFonts w:cs="Comic Sans MS" w:ascii="Comic Sans MS" w:hAnsi="Comic Sans MS"/>
          <w:sz w:val="28"/>
        </w:rPr>
        <w:t>, bydd y teledu yn cael ei werthu am      o’r pris hwn.</w:t>
      </w:r>
    </w:p>
    <w:p>
      <w:pPr>
        <w:pStyle w:val="Normal"/>
        <w:ind w:left="720" w:hanging="720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7900</wp:posOffset>
            </wp:positionH>
            <wp:positionV relativeFrom="paragraph">
              <wp:posOffset>110490</wp:posOffset>
            </wp:positionV>
            <wp:extent cx="565150" cy="726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ab/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Faint fydd pris y teledu yn yr arthwerthiant? 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int o arian fyddwch yn ei arbed?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w:br w:type="page"/>
      </w:r>
    </w:p>
    <w:p>
      <w:pPr>
        <w:pStyle w:val="Heading1"/>
        <w:rPr/>
      </w:pPr>
      <w:r>
        <w:rPr/>
        <w:t>Ymarfer B</w:t>
      </w:r>
    </w:p>
    <w:p>
      <w:pPr>
        <w:pStyle w:val="Normal"/>
        <w:rPr>
          <w:rFonts w:ascii="Comic Sans MS" w:hAnsi="Comic Sans MS" w:cs="Comic Sans MS"/>
          <w:sz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u w:val="single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TextBody"/>
        <w:ind w:left="720" w:hanging="720"/>
        <w:rPr/>
      </w:pPr>
      <w:r>
        <w:rPr/>
        <w:t>1.</w:t>
        <w:tab/>
        <w:t>Mae       o ddosbarth cymysg yn fechgyn. Os yw nifer y bechgyn yn 20, faint o blant sydd yn y dosbarth? Sawl geneth sydd yn y dosbarth?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left="720" w:hanging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09360</wp:posOffset>
            </wp:positionH>
            <wp:positionV relativeFrom="paragraph">
              <wp:posOffset>132715</wp:posOffset>
            </wp:positionV>
            <wp:extent cx="548640" cy="633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</w:t>
        <w:tab/>
        <w:t>Gwariodd Siôn     o’i arian. Os gwariodd £12, faint o arian oedd ganddo i ddechrau?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TextBody"/>
        <w:ind w:left="720" w:hanging="7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33720</wp:posOffset>
            </wp:positionH>
            <wp:positionV relativeFrom="paragraph">
              <wp:posOffset>246380</wp:posOffset>
            </wp:positionV>
            <wp:extent cx="1109980" cy="8343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  <w:tab/>
        <w:t>Gwyliodd Gwenan      o amser rhaglen teledu. Bu’n gwylio am 35 munud. Faint oedd hyd y rhaglen?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TextBody"/>
        <w:ind w:left="720" w:hanging="720"/>
        <w:rPr/>
      </w:pPr>
      <w:r>
        <w:rPr/>
        <w:t>4.</w:t>
        <w:tab/>
        <w:t>Mae Cemlyn yn talu treth o       o’i gyflog yn fisol. £240 yw’r treth mae yn ei dalu. Faint yw cyflog llawn Cemlyn cyn talu’r treth?</w:t>
        <w:tab/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extBody"/>
        <w:ind w:left="720" w:hanging="720"/>
        <w:rPr/>
      </w:pPr>
      <w:r>
        <w:rPr/>
        <w:t>5.</w:t>
        <w:tab/>
        <w:t>Os ydi     rhif yn 26, beth yw’r rhif?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left="720" w:hanging="720"/>
        <w:rPr/>
      </w:pPr>
      <w:r>
        <w:rPr/>
        <w:t>6.</w:t>
        <w:tab/>
        <w:t>Os ydi     rhif yn 13, beth yw’r rhif?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ind w:left="720" w:hanging="720"/>
        <w:rPr/>
      </w:pPr>
      <w:r>
        <w:rPr/>
        <w:t>7.</w:t>
        <w:tab/>
        <w:t>Mewn gêm bêl-droed, mae     o’r dorf yn cefnogi Lerpwl. Faint o dorf oedd yn gwylio’r gêm, os oedd 30,000 o fobl yn gefnogi Lerpwl?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37860</wp:posOffset>
            </wp:positionH>
            <wp:positionV relativeFrom="paragraph">
              <wp:posOffset>46990</wp:posOffset>
            </wp:positionV>
            <wp:extent cx="1005840" cy="1064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extBody"/>
        <w:ind w:left="720" w:hanging="720"/>
        <w:rPr/>
      </w:pPr>
      <w:r>
        <w:rPr/>
        <w:t>8.</w:t>
        <w:tab/>
        <w:t xml:space="preserve">Talwyd  £80 am gamera mewn sêl. ‘Roedd hyn yn </w:t>
        <w:tab/>
        <w:t xml:space="preserve">   o’r pris gwreiddiol. </w:t>
      </w:r>
    </w:p>
    <w:p>
      <w:pPr>
        <w:pStyle w:val="TextBody"/>
        <w:ind w:left="720" w:hanging="720"/>
        <w:rPr/>
      </w:pPr>
      <w:r>
        <w:rPr>
          <w:rFonts w:eastAsia="Comic Sans MS"/>
        </w:rPr>
        <w:t xml:space="preserve">       </w:t>
      </w:r>
      <w:r>
        <w:rPr/>
        <w:t>Faint oedd pris y camera cyn y sêl?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24500</wp:posOffset>
            </wp:positionH>
            <wp:positionV relativeFrom="paragraph">
              <wp:posOffset>110490</wp:posOffset>
            </wp:positionV>
            <wp:extent cx="876300" cy="6667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51:00Z</dcterms:created>
  <dc:creator>camlyn</dc:creator>
  <dc:description/>
  <cp:keywords/>
  <dc:language>en-US</dc:language>
  <cp:lastModifiedBy>Betsan Jones</cp:lastModifiedBy>
  <dcterms:modified xsi:type="dcterms:W3CDTF">2009-06-01T09:52:00Z</dcterms:modified>
  <cp:revision>3</cp:revision>
  <dc:subject/>
  <dc:title>Taflen Waith</dc:title>
</cp:coreProperties>
</file>